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.103: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.5: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.90: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ер.8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не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ан.1: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не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н.8:3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.14: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р.1: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.3: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не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.22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.11: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ез.34:17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емот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40: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во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34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15: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Мф.19: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к.13: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.7:1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26: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к.12: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к.3: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Наум.3: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а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30:2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а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30: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о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От.12: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о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90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о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От.20: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ид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20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ид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59: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ид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Мф.3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ид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59: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ид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Деян.28: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34: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Соф.2: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34:11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34: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Соф.2: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с.77: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н.2: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ер.8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103:1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Мф.7: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и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в.28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.11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21: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п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Цар.26: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.12: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.34:14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.11: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.83: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.41: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.11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ет.5: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ем.41: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28: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к.12: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х.8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6: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.66: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ы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.14:1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ыр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ыр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ыр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ыр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ё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9: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35: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Быт.22: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д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х.8: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.53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ё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к.14: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118:1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ё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сх.23:1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3Цар.10: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.17: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3Цар.10: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101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3Цар.10: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104:4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р.30: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Мф.26: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ыт.1: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к.9: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8: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ч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От.9: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Мф.8: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103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30:2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68: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32: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анчи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анчи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т.14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Пс.57: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14: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.11: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.101: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ле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.11: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.11: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.4:7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ал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30: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о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Наум.2: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Ъ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Ь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нёно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Быт.30: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Иов.39: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рица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Лев.11:2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- твор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20"/>
                <w:szCs w:val="20"/>
              </w:rPr>
              <w:t>всего живого</w:t>
            </w:r>
          </w:p>
        </w:tc>
      </w:tr>
    </w:tbl>
    <w:p>
      <w:pPr>
        <w:pStyle w:val="Normal"/>
        <w:rPr>
          <w:vanish/>
          <w:sz w:val="96"/>
          <w:szCs w:val="96"/>
        </w:rPr>
      </w:pPr>
      <w:r>
        <w:rPr>
          <w:vanish/>
          <w:sz w:val="96"/>
          <w:szCs w:val="9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11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6:58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7-12T09:16:00Z</dcterms:modified>
  <cp:revision>8</cp:revision>
  <dc:subject/>
  <dc:title>А</dc:title>
</cp:coreProperties>
</file>